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1</w:t>
        <w:tab/>
        <w:t>E.</w:t>
        <w:tab/>
        <w:t>Form: Removal of Any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41-1</w:t>
      </w:r>
      <w:r>
        <w:rPr>
          <w:vanish/>
        </w:rPr>
        <w:tab/>
        <w:t>Removal of any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Removal of Any Trustee. </w:t>
      </w:r>
      <w:r>
        <w:rPr/>
        <w:t>Any trustee, including a settlor, may be removed in accordance with California law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